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952787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32367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